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ily Chen</w:t>
      </w:r>
    </w:p>
    <w:p>
      <w:pPr>
        <w:pStyle w:val="Normal"/>
        <w:spacing w:lineRule="auto" w:line="480"/>
        <w:rPr/>
      </w:pPr>
      <w:r>
        <w:rPr/>
        <w:t>Attribution Essay Level 2</w:t>
      </w:r>
    </w:p>
    <w:p>
      <w:pPr>
        <w:pStyle w:val="Normal"/>
        <w:spacing w:lineRule="auto" w:line="480"/>
        <w:rPr/>
      </w:pPr>
      <w:r>
        <w:rPr/>
        <w:t>English A3</w:t>
      </w:r>
    </w:p>
    <w:p>
      <w:pPr>
        <w:pStyle w:val="Normal"/>
        <w:spacing w:lineRule="auto" w:line="480"/>
        <w:rPr/>
      </w:pPr>
      <w:r>
        <w:rPr/>
        <w:tab/>
        <w:t xml:space="preserve">It has been proven that people with unstable attributions are more stressful than people with stable attributions. This is because unstable attributions are beliefs that can have a different outcome every time. A stable attribution is a belief when the outcome will always be the same and stay the same. For example, an unstable attribution would be if you failed a test in school because you didn’t study; you still have to hope that you can change the outcome. An example of a stable outcome would be if I’m always late for school because I’m lazy; you can’t change the fact that you’re lazy. Stable and unstable attributions occur in everyone’s day to day life. </w:t>
      </w:r>
    </w:p>
    <w:p>
      <w:pPr>
        <w:pStyle w:val="Normal"/>
        <w:spacing w:lineRule="auto" w:line="480"/>
        <w:rPr/>
      </w:pPr>
      <w:r>
        <w:rPr/>
        <w:tab/>
        <w:t xml:space="preserve">You can have a stable or unstable attribution for both goo and bad situations. This is because you could fail a test because you aren’t the smartest person, which would be an example of a bad situation with a stable attribution. Getting a raise on your paycheck because you are so hard-working would be an example of a good stable attribution. An example of a good unstable situation would be failing a test because you didn’t study the night before. Then a bad unstable situation would be getting a drop on your paycheck because you are lazy. The outcome can change because you can study harder the night before and ace the test. If you work harder at your job, then there is a change you might get a raise back to what you had before. Good and bad situations can have stable and unstable attributions. There are different characteristics /personalities that are demonstrated by unstable attributions. One characteristic would be perseverance. This is because failing a test by not studying can change by persevering and studying more. Another characteristic would be learning from prior knowledge. If you know you did something badly, then the next time you will do something to try to change that. One more characteristic would be being able to accept your mistakes and wrongs. You have to accept that not everything in life will happen the way you want it to. Most of the time you are able to fix your mistakes. Unstable attributions are showed through perseverance, acceptance, and learning from past experiences. </w:t>
      </w:r>
    </w:p>
    <w:p>
      <w:pPr>
        <w:pStyle w:val="Normal"/>
        <w:spacing w:lineRule="auto" w:line="480"/>
        <w:rPr/>
      </w:pPr>
      <w:r>
        <w:rPr/>
        <w:tab/>
        <w:t>Unstable attributions are more helpful to students and sometimes workers. This is because students don’t always like what they scored on a test. It is better for a student when they know they did poorly on a test they still can bring up their grade. If a student fa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28:00Z</dcterms:created>
  <dc:creator>netadmin8</dc:creator>
  <dc:description/>
  <cp:keywords/>
  <dc:language>en-US</dc:language>
  <cp:lastModifiedBy>netadmin8</cp:lastModifiedBy>
  <dcterms:modified xsi:type="dcterms:W3CDTF">2011-11-15T14:55:00Z</dcterms:modified>
  <cp:revision>1</cp:revision>
  <dc:subject/>
  <dc:title>Lily Chen</dc:title>
</cp:coreProperties>
</file>